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D J P R I N T</w:t>
        <w:t>INTRO and SYSTEM REQUIREMENTS</w:t>
        <w:t>If you just de-ARCed the file DJPRINT/ARC, you should now have the following files: DJPRINT/BAS, DJPRINT/DOC (this file), and BCHRLOAD/CMD.  Note that DJPRINT/BAS should be in ASCII format, to make it easier for people with BASICG to convert it (see below), and to compress it as much as possible while in ARC format.  In any case, you'll want to save it to disk once you run (or convert) it, to get it into normal tokenized BASIC which will load faster and take up less space on your disk.</w:t>
        <w:t>This program is designed to print the hi-res graphics screen on a Model 4 TRS-80 to a Hewlett Packard DeskJet printer. It utilizes the three highest resolutions of the printer and allows you to position the screen anywhere on the page or to print more than one screen on the page at the same time. It is written in GBASIC and probably would work best with DoubleDuty on a 128K machine with another program like ProDraw or Mel Patrick's Hires4 in the other bank of memory. This is because it's simply designed for printing hi-res screens; you need some other program for editing or changing them.  However it's also a natural complement to those programs: no hi-res program -- whether ProDraw or Hires4 or xT.CAD -- has a driver for the DeskJet printer (or for the LaserJet, for that matter). You either buy the Epson emulation cartridge, which makes your new DeskJet work like an obsolete Epson printer, or run the application program in one bank of memory, and, when you want to print something, switch banks to DJPRINT.  An extra 128K is not only cheaper than an Epson emulation cartridge; it's a lot more useful for a lot more programs. (Note, however, that you can't use DoubleDuty with the Rapidynamic programs like Tournament Chess since they use their own operating system).</w:t>
        <w:t>Before you conclude from the above that the requirements of this program are so specific that no computer matches them except the author's, note that 128K is a convenience only; that most of the program will probably work with a HP LaserJet as well as a DeskJet (delete line 1630, and experiment with the manual print routine); and that if you have BASICG rather than GBASIC, the only GBASIC commands which need to be changed have to do with displaying the screen and loading /HR files, so it should not be very hard to convert (just locate and change all the commands beginning with "@" -- @CLS, @REV, @ON1, @OFF, @LOAD). Actually, because it is in BASIC, it should be easy to customize in any fashion one might want; the only machine code is a brief routine which sends the bytes of the screen to the printer, 80 bytes at a time, until all 240 rows of the hi-res screen have been so dumped to the printer.</w:t>
        <w:t>THE COMMANDS</w:t>
        <w:t>One command is not included here, and that is a command to control the DeskJet's ability to print in either letter quality or draft mode. This is effected by a switch on the front panel of the printer, so no additional command via software seemed necessary. For many graphics, especially those with a high dot density (such as digitalized photographs), the draft mode actually gives you a better printout than letter quality.</w:t>
        <w:t>A - ASPECT RATIO: Since the horizontal dots on the Model 4 hi-res screen are closer together than the vertical ones, to maintain the aspect ratio or proportions of the screen image on a printout you need to double the amount of vertical dots. The default setting here is "2", which does just that: sends each line of horizontal dots to the printer twice, to double the vertical dimensions of the picture. In general, if the screen image is proportioned right, you need an aspect ratio of 2. Otherwise it will print out looking too wide and short on your page. However, if you have a screen image that appears long and narrow -- such as one from a Macpaint picture -- an aspect ratio setting of "1" will produce a printout in normal proportions.</w:t>
        <w:t>C - CENTER: Automatically selects side margins to center the picture, depending on which resolution you've chosen.</w:t>
        <w:t>D - DISK DIRECTORY: Self explanatory.</w:t>
        <w:t>E - EJECTION OF PAPER: The default is "auto", which means after printing one screen picture, the paper is ejected from the printer. If you want to print several pictures on the same sheet, you'll set this to "man". When paper ejection is manual, the paper is left in the printer and the printhead remains where it was last positioned. You are asked if you want to print another picture; if you say "yes", you return to command mode and can load a new picture into memory, change the resolution, change the margins, etc. (If you answer "no", the paper is forthwith ejected). You can use this feature to print Macpaint pictures, which normally take up three screens of the Model 4 hi-res screen. If you have a 64K machine, use a program like Mel Patrick's Hires4 to save each Macpaint screen to disk separately. Then call up one after the other with DJPRINT, printing each manually without changing any of the settings. If you have 128K and Double Duty, you can use Hires4 in one bank to move each screen of the picture into view, then switch to DJPRINT in the other bank and print it then and there, avoiding the hassle of saving the screens separately to disk first. Note that you can't specify a top margin setting smaller than the bottom of the previous picture: the printhead can't move backwards. And note, also, that if you try to print too much on a page, you'll run into error messages because a further printout will exceed the bottom margin.</w:t>
        <w:t>L - LOAD FILE: Here, you have several options. If you type "?", you will get a disk directory. You can load either normal /HR files or Mel Patrick's compressed format /CHR files: you'll be asked to specify which. The program will automatically add the suffix /HR or /CHR if you leave it off. To use the /CHR option, you must have BCHRLOAD/CMD somewhere in your system. This is Mel Patrick's routine CHRLOAD/CMD zapped by the author to work from within BASIC programs (like this).</w:t>
        <w:t>N - NEGATE SCREEN: What this actually does is to reverse the video, but I used word "negate" to be consistent with ProDraw's nomenclature. The normal TRS-80 screen is white on black: white (or green) letters appear as black when sent to a printer. Many picture files are black on a white background. They l need to be reversed or negated to get a proper black-on-white printout. Pressing any key returns you to the command screen.</w:t>
        <w:t>P - PRINT GRAPHICS SCREEN: Just what it says. When the screen is printed, the paper will be ejected unless you chose the manual paper ejection option before starting to print.</w:t>
        <w:t>R - RESOLUTION: You have a choice of three resolutions: 100 dpi, 150 dpi, or 300 dpi. While the DeskJet also prints at 75 dpi, this will cause the hi-res screen overlap the margins and I didn't want to try to figure out a routine to automatically crop the screen (plus 75 dpi is pretty chunky resolution, and I couldn't see why anybody would want to use it). Note that choosing a low resolution may make a picture too big to fit in the margin settings of a higher resolution, at which point you will get an error message and have to reset the margins.</w:t>
        <w:t>S - SIDE MARGINS: This option allows you to set either the left or the right margin (whichever you don't choose being set automatically). Normally, you'd choose the left, but if you want to right justify something you can just specify right. The program won't accept settings of less than 1/4" (.25") because the printer can't print that close to the page edge. Nor will it accept margin settings that conflict with your resolution (a 300 dpi resolution picture can have a left margin of, say, 5, but one at 100 dpi would run off the right side the sheet).</w:t>
        <w:t>T -TOP MARGIN: The distance from the top of the page. If you're using manual paper ejection, not changing this after one printing will line up two images back-to-back (good if you're painting a three-screen Macpaint picture). You would change it, however, to put space between different pictures on the same page. Again, you will get error messages if you try to set the top margin below 1/2" (.5") -- the DeskJet can't print that close to the top; or move the setting backwards on a multi-picture printout in manual paper ejection mode (the print head can't move backwards). And depending on the resolution, a top margin far down the paper will cause the picture to overflow the bottom margin, (which can't be less than 1/2"), causing an error message.</w:t>
        <w:t>V -VIEW GRAPHICS SCREEN: Just what it says. You hit any key to return to the command screen.</w:t>
        <w:t>E - EXIT PROGRAM: This option returns you to the BASIC ready prompt.</w:t>
        <w:t>SHIFT-CLEAR: Clears (erases) the graphics screen.</w:t>
        <w:t>ENTER or SPACE: Hitting either of these causes a re-display of the command screen. (This may seem like a rather dumb command; it's put there so if you get confused switching back and forth in Double Duty because all you can see is the graphics screen, hitting one of these keys will show you whether you're in DJPRINT or not).</w:t>
        <w:t>CURRENT SETTINGS</w:t>
        <w:t>This should be pretty clear. The settings are updated whenever the command screen is displayed, which happens after each command is invoked. Normally there are seven items here: the left, top, right, and bottom margin settings of the picture to be printed (measured from the left, top, right, and bottom of the page, respectively); the current resolution; the current aspect ratio; and the current paper ejection mode (automatic or manual). If you are in manual ejection mode, after you print the first screen on the page, you will get two further items: a reminder that there is a sheet of paper in the printer, and the current spacing between the bottom of the previous picture and the top of the next.</w:t>
        <w:t>That's about it. I don't know of anyone else besides me who has a TRS-80 hooked to a DeskJet printer, but maybe this</w:t>
      </w:r>
    </w:p>
    <w:p>
      <w:pPr>
        <w:pStyle w:val="PreformattedText"/>
        <w:bidi w:val="0"/>
        <w:spacing w:before="0" w:after="0"/>
        <w:jc w:val="left"/>
        <w:rPr/>
      </w:pPr>
      <w:r>
        <w:rPr/>
        <w:t xml:space="preserve"> </w:t>
      </w:r>
      <w:r>
        <w:rPr/>
        <w:t>program will be of use to someone. Please customize it at will or fix any bugs you find. And please tell me of your improvements -- I'd like to use them, too!</w:t>
        <w:t>Gary Shanafelt</w:t>
        <w:t>1197 Grand Ave.</w:t>
        <w:t>Abilene, TX 79605</w:t>
        <w:t>915) 677-6959</w:t>
        <w:t>Or leave a note on Mel Patrick's BBS, which I call with some regularity:</w:t>
        <w:t>(604) 594-739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