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PTSHELL/DOC by Dave Bergen   I've been using SHELL/CMD V20 for several years now, but I have always wanted to make  a few changes  to it so  I could run the things I have.  Well,  thanks to Doug Mayfield,  he gave me the clues I needed to make the changes.   Included in the Archive are 3 fix files: PTSHELL/GBA - Removes Archive4/cmd (/ACH), and installs               Gbasic/cmd. PTSHELL/BAG - Removes the ability to execute /JCL's, and               installs GBasic/cmd. PTSHELL1/ARC - Removes Archive4/cmd and installs                the ability to work with /ARC files from                the menu. You won't have a "parameters"                prompt, it will execute immediately PTSHELL2/ARC - Removes /JCL and installs the ability                to work with /ARC files, with full                prompts   These fix files are  for use  only with  SHELL/CMD Version 2.0, Copyright 1987 by Stephen Milliken (73577,267).  Please support his hard work  by sending  him his  requested donation for this really great program.   THESE PATCH FILES  ARE IN NO  WAY SUPPORTED BY  STEPHEN AND THE USE OF THIS FILE IS ENTIRELY AT THE USERS OWN RISK.   Each patch file is documented,  so you shouldn't have any prob- lems.  Be sure to  do  the  patching  on  a  BACKUP  version of SYS13/SYS, so if something does go wrong, it won't be disaster   I  would  like  to  thank  Mel  Patrick  for  his  fine program MicroZap, which is what I used to develop these patches.   With the files PTSHELL/GBA, PTSHELL/BAG,  PTSHELL/ARC, And from TrsLink23, SHELL/AL and SHELL/DSK by Doug Mayfield, this should give you an idea of how to fix SHELL to do even more than Steve Milliken had in mind.  If you need any help,  I log on to GEnie (D.BERGEN) and 8N1 #4 about once a week. Leave me a message.   Enjoy!!! David T. Berge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