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000000"/>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INTRO and SYSTEM REQUIREMENTS   If you just DEARCED the  file DJPRINT/ARC,  you should now have the following files: DJPRINT/BAS,  DJPRINT/DOC (this file), and BCHRLOAD/CMD.  Note that DJPRINT/BAS should be in ASCII format, to make it  easier for  people with  BASICG to  convert it (see below),  and to compress it  as much  as possible  while in ARC format.   In any case,  you'll want to save it to disk once you run (or  convert) it,  to  get it  into normal  tokenized BASIC which will load faster and take up less space on your disk.   This program is designed to print the hi-res graphics screen on a Model 4 TRS-80 to a Hewlett Packard DeskJet printer.  It uti- lizes the three  highest resolutions of  the printer and allows you to position  the screen  anywhere on  the page  or to print more than one screen on the page at the same time.  It is writ- ten in GBASIC and probably would work best with DoubleDuty on a 128K machine with another program like ProDraw or Mel Patrick's Hires4 in the other bank of memory. This is because it's simply designed for printing hi-res screens;  you need some other pro- gram for editing or changing them.  However it's also a natural complement to those  programs:  no  hi-res  program  -- whether ProDraw or Hires4  or xT.CAD  -- has  a driver  for the DeskJet printer (or for the LaserJet,  for that matter). You either buy the Epson  emulation cartridge,  which  makes your  new DeskJet work like an  obsolete Epson  printer,  or run  the application program in one  bank of  memory,  and,  when you  want to print something,  switch banks to DJPRINT.  An extra 128K is not only cheaper than an Epson emulation cartridge; it's a lot more use- ful for a lot more programs. (Note, however, that you can't use DoubleDuty with the Rapidynamic  programs like Tournament Chess since they use their own operating system).   Before you  conclude from  the above  that the  requirements of this program are  so  specific  that  no  computer matches them except the author's, note that 128K is a convenience only; that most of the  program will probably  work with a  HP LaserJet as well as a DeskJet  (delete line 1630,  and  experiment with the manual print routine);  and that if you have BASICG rather than GBASIC,  the only GBASIC commands which need to be changed have to do with displaying the  screen and loading /HR files,  so it should not be very hard to  convert (just locate and change all the commands beginning  with "@"  -- @CLS,  @REV,  @ON1,  @OFF, @LOAD). Actually,  because it is in BASIC, it should be easy to customize in any fashion one might want;  the only machine code is a brief routine  which sends the bytes  of the screen to the printer,  80 bytes at a time,  until all 240 rows of the hi-res screen have been so dumped to the printer.     THE COMMANDS   One command is not included here, and that is a command to con- trol the DeskJet's ability to print in either letter quality or draft mode.  This is effected by a switch on the front panel of the printer,  so no additional command via software seemed nec- essary.  For many graphics,  especially  those with  a high dot density (such as digitized  photographs),  the draft mode actu- ally gives you a better printout than letter quality.   A - ASPECT RATIO:  Since the horizontal dots on the Model 4 hi- res screen are closer together than the vertical ones, to main- tain the aspect ratio  or proportions of the  screen image on a printout you need to  double the amount  of vertical dots.  The default setting here is "2",  which does just that:  sends each line of horizontal  dots to  the printer  twice,  to double the vertical dimensions of the picture.  In general,  if the screen image is proportioned  right,  you need  an aspect  ratio of 2. Otherwise it will print out looking  too wide and short on your page. However, if you have a screen image that appears long and narrow --  such as  one from  a Macpaint  picture --  an aspect ratio setting of "1" will  produce a printout in normal propor- tions.   C - CENTER:  Automatically  selects side margins  to center the picture, depending on which resolution you've chosen.   D - DISK DIRECTORY: Self explanatory.   E - EJECTION OF PAPER: The default is "auto", which means after printing one screen  picture,  the  paper  is  ejected from the printer.  If you  want to  print several  pictures on  the same sheet, you'll set this to "man". When paper ejection is manual, the paper is  left in  the printer  and the  print head remains where it was  last positioned.  You  are asked  if you  want to print another picture;  if you say "yes", you return to command mode and can load a new  picture into memory,  change the reso- lution, change the margins, etc. (If you answer "no", the paper is forthwith  ejected).  You  can  use  this  feature  to print Macpaint pictures,  which normally take up three screens of the Model 4 hi-res screen. If you have a 64K machine, use a program like Mel Patrick's Hires4 to  save each Macpaint screen to disk separately.  Then call up  one  after  the  other with DJPRINT, printing each manually without changing any of the settings. If you have 128K and Double Duty,  you  can use Hires4 in one bank to move each screen  of the picture  into view,  then switch to DJPRINT in the other bank and print it then and there, avoiding the hassle of saving the screens separately to disk first. Note that you can't specify  a top  margin setting  smaller than the bottom of the previous picture: the print head can't move back- wards.  And note,  also, that if you try to print too much on a page, you'll run into error messages because a further printout will exceed the bottom margin.   L - LOAD FILE: Here, you have several options. If you type "?", you will get a disk directory.  You  can load either normal /HR files or Mel Patrick's compressed format /CHR files:  you'll be asked to specify which.  The program will automatically add the suffix /HR or /CHR if you leave it off. To use the /CHR option, you must have  BCHRLOAD/CMD somewhere in  your system.  This is Mel Patrick's routine CHRLOAD/CMD zapped  by the author to work from within BASIC programs (like this).   N - NEGATE SCREEN:  What  this actually does  is to reverse the video, but I used word "negate" to be consistent with ProDraw's nomenclature. The normal TRS-80 screen is white on black: white (or green) letters appear as black when sent to a printer. Many picture files are black on  a white background.  They l need to be reversed or negated to get a proper black on white printout. Pressing any key returns you to the command screen.   P - PRINT GRAPHICS SCREEN:  Just what it says.  When the screen is printed, the paper will be ejected unless you chose the man- ual paper ejection option before starting to print.   R - RESOLUTION:  You  have a choice  of three resolutions:  100 dpi, 150 dpi,  or 300 dpi.  While the DeskJet also prints at 75 dpi,  this will cause the hi-res screen overlap the margins and I didn't want to  try to figure out  a routine to automatically crop the screen (plus 75 dpi is pretty chunky resolution, and I couldn't see why  anybody  would  want  to  use it).  Note that choosing a low resolution may make  a picture too big to fit in the margin settings of a higher resolution,  at which point you will get an error message and have to reset the margins.   S - SIDE MARGINS: This option allows you to set either the left or the right margin (whichever you don't choose being set auto- matically). Normally, you'd choose the left, but if you want to right justify something you can just specify right. The program won't accept settings  of  less  than  1/4"  (.25") because the printer can't print that  close to the  page edge.  Nor will it accept margin settings  that conflict  with your  resolution (a 300 dpi resolution picture can have a left margin of,  say,  5, but one at 100 dpi would run off the right side the sheet).   T -TOP MARGIN: The distance from the top of the page. If you're using manual paper ejection, not changing this after one print- ing will line up two images back to back (good if you're paint- ing a three screen Macpaint picture). You would change it, how- ever, to put space between different pictures on the same page. Again,  you will get error  messages if you try  to set the top margin below 1/2" (.5")  -- the DeskJet  can't print that close to the top;  or  move the  setting backwards  on a multipicture printout in manual  paper ejection  mode (the  print head can't move backwards).  And depending on the resolution, a top margin far down the paper will cause  the picture to overflow the bot- tom margin,  (which can't be less than 1/2"),  causing an error message.   V -VIEW GRAPHICS SCREEN: Just what it says.  You hit any key to return to the command screen.   E - EXIT PROGRAM:  This  option returns you  to the BASIC ready prompt.   SHIFT-CLEAR: Clears (erases) the graphics screen.   ENTER or SPACE:  Hitting either of  these causes a redisplay of the command screen.  (This may seem like a rather dumb command; it's put there so if you  get confused switching back and forth in Double Duty because all you  can see is the graphics screen, hitting one of  these  keys  will  show  you  whether you're in DJPRINT or not).     CURRENT SETTINGS   This should be pretty clear.  The settings are updated whenever the command screen is displayed,  which happens after each com- mand is invoked. Normally there are seven items here: the left, top,  right,  and bottom margin  settings of the  picture to be printed (measured from the left, top,  right, and bottom of the page, respectively); the current resolution; the current aspect ratio;  and the current paper  ejection mode (automatic or man- ual).  If you are in manual ejection mode,  after you print the first screen on the  page,  you will get  two further items:  a reminder that there is a sheet of paper in the printer, and the current spacing between the bottom  of the previous picture and the top of the next.     That's about it. I don't know of anyone else besides me who has a TRS-80 hooked  to a DeskJet  printer,  but maybe this program will be of use to someone.  Please  customize it at will or fix any bugs you find.  And please tell  me of your improvements -- I'd like to use them, too!   Gary Shanafelt 1197 Grand Ave. Abilene, TX 79605 915) 677-6959   Or leave a note  on Mel Patrick's BBS,  which  I call with some regularity: (604) 594-7398.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