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MODEL  4/4D/4P  RAMDISK  PROGRAM  plus       MODEL 4P MEMORY MODIFICATION FOR GATE ARRAY BOARDS                               by   Dave Huffman, 1345  Williams Street,  Des Moines, Iowa 50317     Telephone: (515) 266-1759, (7-10 pm Central time only!)        [EDITOR'S NOTE:   This  article really  covers two related topics.   One is  a  RAMDISK  program  that  can  be  used with NEWDOS/80 on any Model 4/4D/4P that has more than 64K of memory (even if it's just a stock 128K machine).  The other is a hard- ware modification to the Model  4P with gate array type circuit board.   Although  this  modification  is  not  extremely  com- plicated,  we recommend  that you  attempt it  ONLY if  you are experienced in making this  type of hardware modification.   We have not tested  this  modification,  and  because  of  this it should be considered experimental.   The author of this article and/or The Alternate Source will NOT be responsible for damages of ANY kind  that may occur  as a result  of your attempting to build and use this modification.]        How about expanding your Model 4P to 512K RAM or even to 2 Meg?   Sound expensive?   Well,  for the 4P we will need ten IC chips,  a roll of wire wrap wire and tool,  and 120ns 256K RAMs (Yeah, I know 150ns will work just as well,  but... if you want to speed up the machine faster that  4 Mhz then get the 120ns). I use NEC RAMs and have  had good luck.   The last set I bought were $3.54 each, so a 512K system should cost you $75.        This modification is  for the GATE  ARRAY board ONLY.   If you do not have a gate  array board but have schematics for the board that you  have,  the logic  that is  used here  will also apply,  however,  the chip numbers will change.   Actually, the original memory modification was first done  on my old Model 4, which has 1 Meg installed.        We will need to add a new port and it was nice of Tandy to leave two decoded address on  U28.   I used U28-10 (94H) as the RAM control port.        The way this modification  works is simple.   In the Model 4/4P the alternate 64K RAM is accessed using port 84H, and this will not change after the modification is installed.   Port 94H will select which 64K group within the 2048K (maximum) RAM will be used as the alternate 64K RAM  bank that is accessed by port 84H.  So we have five bits in port 94H (D0-D4).  This will give us one to 31 pages  of 64K RAM that we  can select for port 84H to access (the upper  three bits of port  94H are used by other hardware modifications designed by  the author,  primarily when the Z-80  CPU is  replaced by  a Hitachi  HD64180 [see NORTHERN BYTES Volume 7,  Number 3,  page 6].   Bit D5 is used for speed selection when the CPU is  run at more than  4 MHz,  and Bit D7 selects whether memory is to be mapped in 64K or 256K segments. These additional modifications are not discussed here,  but the additional bit usage of Port 94H  is mentioned here in the hope that   possible   software   compatibility   problems   can  be forestalled).        To be fully compatible with all Model 4 software, port 94H must have at least one of  the lower five bits set.   For exam- ple,  if you set 94H  to a 1  then this will  enable the second group of 64K  addressing in the  first 256K RAM  to be used for the alternate 64K  RAM bank  (32K high  &amp; 32K  low).   When you first power up  the machine,  you can  go to BASIC  and issue a POKE &amp;H94,1  command if  you are  going to  run a  program that requires 128K of memory.   You could  also AUTO a short machine language program that contains  a  LD A,1  instruction followed by an  OUT  (94H),A  instruction,  or  it might  be possible to patch the boot sector  of your DOS  to automatically issue this command (the  really ambitious  hardware hacker  could probably copy the boot ROM to  an EPROM and add some  code to flip a bit of port 94H, but that's beyond the scope of this article).        To get more than 512K RAM  we will need to stack RAM chips and bend up pin 15 of the stacked chips.  This is the CAS* con- trol line and will be connected to  the 74S08 chip in the draw- ings.   In the 4P,  however,  you will need to cut away some of the metal shield so the RAMs  will clear.   You can get one meg in a Model 4 without cutting any metal.  You MAY be able to get one meg in  a 4P  without any  cutting,  if you keep everything nice and tight  and are  careful that  no pins  touch the metal shield (it might not hurt to stick a strip or two of insulating tape on the shield  at the point where  it might otherwise con- tact the IC pins).   If you do cut any part of the shield away, it may permit Radio Frequency Interference leakage in violation of Federal Communications Commission rules and regulations,  so you should try to fashion some sort of metal box like enclosure to fit over  the cutaway  part in  order to  keep the shielding effect intact.        I don't own  a  Model  4P  (don't  get  worried!) so Jerry Johnson's 4P was the first  guinea pig.   Jerry says it nice to have 352 Grans (512k) for a system disk.        The installation  for the 4P  is as follows  (refer to the diagrams):        1. Open up the machine and remove the main CPU board.      2.  Mount the following  IC chips on  the board.   We will piggyback them, and ONLY solder the pins that we don't bend up:       #1 74LS32 - U105P - bend all pins except 7&amp;14       #2 7486   - U24P  - bend all pins except 7&amp;14       #3 74S08  - U129P - bend all pins except 7&amp;14       #4 74LS32 - U87P  - bend all pins except 7&amp;14       #5 74S08  - U114P - bend all pins except 7&amp;14       #6 74157  - U111P - bend all pins except 8,15&amp;16       #7 74157  - U110P - bend all pins except 1,8,15&amp;16       #8 74LS244- U125P - bend all pins except                                3,5,7,9,10,12,14,16,18,20       #10 7442  - U116P - bend all pins except 8,16       (#9 is not mounted until step 4!)        3. Connect the following:                       U85-16 to U24P-2                       U85-12 to U105P-9                       U85-15 to U105P-10        4.  Place the  74LS273 (#9) on  U85 with all  pins bent up except 1,3,4,7,8,10,13,14,17,18,20.        5.  Make all connections shown  in Figure 1 (only!) except U114P-3&amp;6 and U129P-6 (also  don't add any circuitry associated with over 512K of memory yet).   Then power up the board in the machine and check for operation.  At this point the only change noticed should be a new port 148 (94H).  Set and reset the bits and read the  port to  verify operation.   NOTE:   If  you have removed the drives from the  case,  the 4P may not boot because the drives  are not  properly terminated.   In  this case,  try holding down the  .  (period) key  while pressing RESET.   This will run the built-in  memory test  of the  boot ROM.   If this runs correctly, everything is probably okay.        6. Then remove the Main CPU board and do the following: a. Pull all RAMs. b.  Wire all pin 1  of the RAM sockets  together and connect to U129P-6.        7. Remove R21.        8. RAS MOD - Lift one end of R23 that goes to U115-11 (see drawing).   Add jumper  from R23  on board  side to  pad on R21 opposite to U115 (see drawing).   Connect  lifted end of R23 to U114P-11.   Connect remaining pads of R21 &amp; R23 to U114P-12&amp;13. MAKE SURE IT IS AS SHOWN IN THE DRAWING!!!!!!        9. CAS MOD - Find the feedthrough next to RP1 between pins 15 &amp; 16.  This should be the CAS line for the RAMs.   MAKE SURE - it should connect to pin 15 of the RAMS (use digital ohmmeter only or LOOK).   Turn board over to the noncomponent side (bot- tom) and follow the trace to another feedthrough about the same distance from the RAMs as the first feedthrough.  Cut the trace that connect the two  feedthroughs.   The feedthroughs will now be the RAM CAS connections.  U133-140 will be "CAS1" &amp; U153-160 will be  "CAS2".   Now follow  the trace  from the  first feed- through on the bottom of the board to U136 &amp; U156-15.   Cut the trace that connects U136-15 &amp;  U156-15.   Follow the trace to a feedthrough next to pin  16 of U136.   Cut  this trace near the feedthrough.  Now we should have separated the two rows of RAMs on pin 15.  Check with a digital ohmmeter that the two rows are separated.  Make SURE you understand which traces to cut!!!!        10. Now connect U114P-3 to a 47 Ohm resistor and place the other end in the feedthrough  "CAS1".   Connect U114P-6 to a 47 Ohm resistor and place the other end in the feedthrough "CAS2."        11. Refresh is found on pin 5 of U87.  Connect it (you can run the wire through any available feedthrough) to U114P-2&amp;4.        12. Replace the main board and power up.  If you get trash on the screen,  check the wiring - you GOOFED.   If it runs but is unreliable, you will need a good scope and will have to look at the RAS  line.   Check for ringing.   Add  resistance to the series resistor if you have ringing.   If the transitions are a good 4.75V then reduce the resistance.  Check the CAS line also - 47 Ohms may be too much.   On  my Model 4 I have no resistors in the RAS or CAS.        Now, to add more RAM you will have to piggyback one or two more 74S08 IC's as U96P and/or U117P (bend up all pins except 7 and 14  before piggybacking).   One  input of  each of  the AND gates (example: pins 1,4,9,12) must be connected to the refresh line (pin 5 of U87).  The other input for each of the AND gates (example:  pins 2,5,10,13)  should be  connected to  one of the CASnA lines (3 through  8) at U116P.   You  must then stack the added RAM and bend pin 15 out  and connect all pin 15's per row of RAMs to  a 47 Ohm  resistor and to  one of the  CAS lines (3 through 8) at the output  of one of the  added AND gates (exam- ple:  pins 3,6,8,11).   See the detail in the lower left corner of Figure 1.   Voila - 2 Meg.   I  recommend you run 512K for a month before you stack RAMs.        I have modifications  for the Model 4  and have one Meg in mine,  but the design incorporates the use of a HD64180.   This makes the modification a little complicated.  The Model 4 board version that I  have is one  of the older  Nongreen Screen type and I had to redo the RAS/MUX/CAS  circuits in order to run the one Meg RAMs.  However, if there is some interest for the Model 4's I will send in the modifications I have done.                           RAMDISK PROGRAM        If you  use NEWDOS/80 then  I have a  RAMDISK program that will add a  5th drive and  use the memory  we just added.   The RAMDISK uses the fourth  PDRIVE,  so if you  have 512K RAM then set PDRIVE #4 as follows:                          PDRIVE 0 4=0                        PDRIVE 0 4 tc=99        Then type:       RAMDISK 4   'I renamed it to RM so it would be " RM 4 "        If  the NEWDOS/80  4P system  has two  directories then we need two steps (I  calculate the directory  starting and ending points so I can return Directory Protected Status):                     COPY 0 4,,FMT CBF NDMW /SYS                   COPY 0 4,,NFMT CBF USR NDMW   If,  on the other hand, you made the MODELA/III a SYS file then a full disk copy will work:                       COPY 0 4,,FMT CBF NDMW   Then, to mount as drive 0:                              RAMDISK 0   That's it (yes, Jack, we CAN chain through this version).        The RAMDISK program will support  a standard Model 4 or 4P with just 128K if  you set  the switches  (at the  start of the assembly language program) accordingly.        [Editor's note:  The assembly language program was written using the ZEUS editor-assembler, however, on this public domain disk it has been saved using the standard EDTASM format for the benefit of those who may be using another editor-assembler pro- gram (and are willing to make the necessary changes in syntax). To load  the source  code file  into ZEUS,  use  the L* command (adding the asterisk to indicate an EDTASM format fil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