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 ZeNet - "A TRS-80 NetWork Message System"  |         ==============================================                  (C)1989 -  By Charles W.Smith          NetWork Messages have become  a very strong  staple in the operation of most BBS's.  This allows one system to communicate with several  hundred other  systems.  One of  the most popular systems at this time is the one used on the Ms/PC-Dos machines, "FidoNet &lt;tm&gt;".  This system  has become  the standard  of this industry of network mail.        Now it is possible for the TRS-80 Model 4 BBS Sysops using FastPlus and FastPlus  II (other's  soon to  follow) to operate their own NetWork system.  Even  though it isn't yet compatible with FidoNet it still  gives these  8-bit systems  an edge that they have never had before.        A ShareWare  Release  has  been  made  available  that has limited functions but will allow for the input of messages from registered systems.  Your comments are welcome,  so please feel free to contact me  for more information  on ZeNet for FastPlus or other systems.  Model  I &amp;  III BBS's  will have operational ZeNet programs in early 1990.        Please try  the Public  ShareWare Release  that is  in the ZENETFP/ARC file...  Happy Modeming!                        --------------------        Some  information  that  you  will  need  to  operate  the shareware Release of ZeNet.        All In-Mailng files  from  other  systems  "MUST" be named "ZENET/LIB",  as this  is the  compiled library  of system node files created by all registered systems.        When first setting up ZeNet you will be required to answer a few questions  to create  "ZENET/CFG".  This file  shows your program which drives,  files  etc can be  accessed There is not any check on  this so  please make  sure that  you answer these questions  correctly.  This  file  can  then  be  used  with  a Registered version.        All  messages  that  are  in   the  "BOARDx/FPF"  that  is designated as the In-Mail  area will be deleted completely,  as you do not  have "Message  Collection",  all messages  that are left in that area will not be saved. Do not use this program in your Public Message Area (ie: BOARDA/FPF).        The SYSINFO/FPF file is updated  each time your program is run.   If only one  message is  placed into  the system then it will show that there is  one message in the  system but it will not file it correctly.  You  should place at  least two or more into the area designated.        Please note that  there is a  Sample "ZENET/LIB" file that you can use as a test file.  You may place some of the messages into your In-Mail area to alert your users to the new system in use.        The files that you  receive should be  archived using ARC4 version 2.0 that now supports Crunching.                             Thank you,                           Chuck Smith   |===========================================================| | Tax89 (C)1989 / ZeNet (C)1989 -  Registation &amp; Order Form | |-----------------------------------------------------------| |    Name    : ..........................................   | |    Address : ..........................................   | |    City    : ..........................................   | |    State   : .......................... Zip : .........   | |    Phone   : (....)-.....-..........                      | |-----------------------------------------------------------| | Tax89 (C)1989    -   Please check only one:               | |                                                           | |    Personal use : ........    Business use : ........     | |                                                           | |        Enclosed is $20 for personal use :..........       | |        Enclosed is $75 for Business use : .........       | |                                                           | |  Money Order:.... Personal Check:.... Cashiers Check:.... | |-----------------------------------------------------------| | ZeNet (C)1989    -   Please enter all information         | |                                                           | |     For FastPlus &amp; FastPlus II BBS programs only!         | |       (other systems will be available soon)              | |                                                           | |    Are you a Registered FastPlus User (Yes/No) : ......   | |    (if not, please contact Mel Patrick and Register)      | |      (This will not effect your ordering of ZeNet!)       | |    BBS Name : .........................................   | |    Phone    : (....)-....-.......  Baud Rate : ........   | |    Hours of operation : ...............................   | |    Disk/Hard Drive operation &amp; Size : .................   | |                                                           | |    Enclosed is an SASE for further information. : ......  | |    Enclosed is $30 for a copy of ZeNet &amp; Node # : ......  | |                                                           | | Money Order:.... Personal Check:.... Cashiers Check:....  | |-----------------------------------------------------------| | If this is a multi order please check here: .....         | |                                                           | |            Please make all checks payable to:             | |                                                           | |                      Charles W. Smith                     | |                      91 Tarryton Ct.W.                    | |                       Columbus, Ohio                      | |                         43228-1513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